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 w:ascii="Calibri" w:hAnsi="Calibri"/>
              <w:lang w:val="en-US" w:eastAsia="en-US"/>
            </w:rPr>
            <w:instrText xml:space="preserve"> TOC \o "1-3" </w:instrText>
          </w:r>
          <w:r>
            <w:rPr>
              <w:rFonts w:cs="Arial" w:ascii="Calibri" w:hAnsi="Calibri"/>
              <w:lang w:val="en-US" w:eastAsia="en-US"/>
            </w:rPr>
            <w:fldChar w:fldCharType="separate"/>
          </w:r>
          <w:r>
            <w:rPr>
              <w:rFonts w:cs="Arial" w:ascii="Calibri" w:hAnsi="Calibri"/>
              <w:lang w:val="en-US" w:eastAsia="en-US"/>
            </w:rPr>
            <w:t>1. Předmět projektové dokumentace</w:t>
          </w:r>
          <w:r>
            <w:rPr>
              <w:rFonts w:cs="Calibri"/>
              <w:lang w:val="en-US" w:eastAsia="en-US"/>
            </w:rPr>
            <w:tab/>
          </w:r>
          <w:hyperlink w:anchor="__RefHeading___Toc479689220">
            <w:r>
              <w:rPr>
                <w:rStyle w:val="IndexLink"/>
                <w:rFonts w:cs="Calibri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.1. projektové podklady</w:t>
          </w:r>
          <w:r>
            <w:rPr>
              <w:lang w:val="en-US" w:eastAsia="en-US"/>
            </w:rPr>
            <w:tab/>
          </w:r>
          <w:hyperlink w:anchor="__RefHeading___Toc4796892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Aktivní prvky</w:t>
          </w:r>
          <w:r>
            <w:rPr>
              <w:lang w:val="en-US" w:eastAsia="en-US"/>
            </w:rPr>
            <w:tab/>
          </w:r>
          <w:hyperlink w:anchor="__RefHeading___Toc4796892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Závěr</w:t>
          </w:r>
          <w:r>
            <w:rPr>
              <w:lang w:val="en-US" w:eastAsia="en-US"/>
            </w:rPr>
            <w:tab/>
            <w:t>6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4"/>
          <w:szCs w:val="22"/>
          <w:lang w:val="en-US" w:eastAsia="en-US"/>
        </w:rPr>
      </w:pPr>
      <w:r>
        <w:rPr>
          <w:rFonts w:cs="Arial" w:ascii="Calibri" w:hAnsi="Calibri"/>
          <w:sz w:val="24"/>
          <w:szCs w:val="22"/>
          <w:lang w:val="en-US" w:eastAsia="en-US"/>
        </w:rPr>
      </w:r>
    </w:p>
    <w:p>
      <w:pPr>
        <w:pStyle w:val="Heading1"/>
        <w:rPr>
          <w:rFonts w:ascii="Calibri" w:hAnsi="Calibri" w:cs="Arial"/>
        </w:rPr>
      </w:pPr>
      <w:bookmarkStart w:id="0" w:name="__RefHeading___Toc479689220"/>
      <w:bookmarkEnd w:id="0"/>
      <w:r>
        <w:rPr>
          <w:rFonts w:cs="Arial" w:ascii="Calibri" w:hAnsi="Calibri"/>
        </w:rPr>
        <w:t>Předmět projektové dokumentace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4"/>
          <w:szCs w:val="24"/>
        </w:rPr>
        <w:t xml:space="preserve">Předmětem projektové dokumentace je dodávka aktivních prvků pro posílení rozvodů počítačové sítě v rozsah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>Aktivní prvky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4"/>
          <w:szCs w:val="24"/>
        </w:rPr>
        <w:t>pro akci: „rekonstrukce strukturované kabeláže </w:t>
      </w:r>
      <w:r>
        <w:rPr>
          <w:rFonts w:cs="Arial" w:ascii="Calibri" w:hAnsi="Calibri"/>
          <w:b/>
          <w:sz w:val="24"/>
          <w:szCs w:val="24"/>
        </w:rPr>
        <w:t>Nemocnice Nový Bydžov budova C Interna</w:t>
      </w:r>
      <w:r>
        <w:rPr>
          <w:rFonts w:cs="Arial" w:ascii="Calibri" w:hAnsi="Calibri"/>
          <w:sz w:val="24"/>
          <w:szCs w:val="24"/>
        </w:rPr>
        <w:t>“ – aktivní prvky.</w:t>
      </w:r>
    </w:p>
    <w:p>
      <w:pPr>
        <w:pStyle w:val="Normal"/>
        <w:spacing w:before="120" w:after="0"/>
        <w:jc w:val="both"/>
        <w:rPr/>
      </w:pPr>
      <w:bookmarkStart w:id="1" w:name="__RefHeading___Toc479689221"/>
      <w:r>
        <w:rPr>
          <w:rFonts w:cs="Arial" w:ascii="Calibri" w:hAnsi="Calibri"/>
          <w:sz w:val="24"/>
          <w:szCs w:val="24"/>
        </w:rPr>
        <w:t>Projekt zahrnuje provedení všech montážních prací a dodávek materiálů zajišťujících dokončení kompletní (funkční) dodávky, proměření správnosti a kompletnosti zapojení, všechna předepsaná měření, prohlášení o shodě, atesty a certifikáty, dokumentaci skutečného provedení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 případě, že jsou ve výkazu výměr a další navazující dokumentaci uvedeny u navrhovaných výrobků a řešení odkazy na obchodní firmy, názvy nebo jména a příjmení, specifická označení zboží a služeb, které platí pro určitou osobu, popřípadě její organizační složku, odkazy na patenty a vynálezy, užitné vzory, průmyslové vzory, ochranné známky nebo označení původu, jedná se o referenční resp. srovnatelný výrobek nebo řešení, které určují nejnižší nebo srovnatelný standard kvality. Tím není upřena uchazeči možnost použít i jiných kvalitativně a technicky stejných případně kvalitnějších řešení nebo výrobků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</w:rPr>
      </w:pPr>
      <w:bookmarkStart w:id="2" w:name="__RefHeading___Toc479689221"/>
      <w:r>
        <w:rPr>
          <w:rFonts w:cs="Calibri" w:ascii="Calibri" w:hAnsi="Calibri"/>
        </w:rPr>
        <w:t>projektové podklady</w:t>
      </w:r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418" w:hanging="992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jednání se zástupcem investo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418" w:hanging="992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Heading1"/>
        <w:spacing w:before="240" w:after="0"/>
        <w:ind w:left="431" w:hanging="431"/>
        <w:rPr>
          <w:rFonts w:ascii="Calibri" w:hAnsi="Calibri" w:cs="Calibri"/>
        </w:rPr>
      </w:pPr>
      <w:bookmarkStart w:id="3" w:name="__RefHeading___Toc479689222"/>
      <w:bookmarkEnd w:id="3"/>
      <w:r>
        <w:rPr>
          <w:rFonts w:cs="Calibri" w:ascii="Calibri" w:hAnsi="Calibri"/>
        </w:rPr>
        <w:t>Aktivní prvk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objektech Oblastní nemocnice Jičín jsou pro nové instalace jako standard používány prvky od výrobce HPE a oddělení IT již disponuje pracovníky průběžně školenými  pro technickou obsluhu zařízení dodávaných tímto výrobcem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šechny aktivní prvky jsou z důvodu snadné údržby a servisu projektovány od stejného výrobce. Musí být instalovány nové, nepoužité, licencované na koncového uživatele a musí na ně být poskytnuta minimálně 5</w:t>
        <w:noBreakHyphen/>
        <w:t>letá záruka výrobce v režimu 8x5xNBD. Součástí této záruky výrobce musí být:</w:t>
      </w:r>
    </w:p>
    <w:p>
      <w:pPr>
        <w:pStyle w:val="Odstavecseseznamem"/>
        <w:numPr>
          <w:ilvl w:val="0"/>
          <w:numId w:val="3"/>
        </w:numPr>
        <w:spacing w:lineRule="auto" w:line="276" w:before="12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ostupnost 8x5xNBD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ýměna hardwaru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Nárok na nový software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Přístup na support portálu výrobce</w:t>
      </w:r>
    </w:p>
    <w:p>
      <w:pPr>
        <w:pStyle w:val="Normal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odavatel se zavazuje, že dodané síťové zařízení:</w:t>
      </w:r>
    </w:p>
    <w:p>
      <w:pPr>
        <w:pStyle w:val="Odstavecseseznamem"/>
        <w:numPr>
          <w:ilvl w:val="0"/>
          <w:numId w:val="3"/>
        </w:numPr>
        <w:spacing w:lineRule="auto" w:line="276" w:before="12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chází z autorizovaného prodejního kanálu výrobce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má záruku výrobce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lňuje podmínky servisní podpory výrobce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obsahuje software výrobce s platnou licencí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lňuje podmínky předpisů EU ohledně paralelního importu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e reportováno zpět výrobci jako prodáno kupujícímu.</w:t>
      </w:r>
    </w:p>
    <w:p>
      <w:pPr>
        <w:pStyle w:val="Normal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odavatel poskytne písemné potvrzení od zastoupení výrobce pro Českou republiku, že zařízení je z pohledu výrobce autorizované ve jménu kupujícího.</w:t>
      </w:r>
    </w:p>
    <w:p>
      <w:pPr>
        <w:pStyle w:val="Zkladntext2"/>
        <w:rPr>
          <w:rFonts w:ascii="Calibri" w:hAnsi="Calibri" w:cs="Calibri"/>
          <w:b/>
          <w:b/>
          <w:shadow w:val="false"/>
        </w:rPr>
      </w:pPr>
      <w:r>
        <w:rPr>
          <w:rFonts w:cs="Calibri" w:ascii="Calibri" w:hAnsi="Calibri"/>
          <w:b/>
          <w:shadow w:val="false"/>
        </w:rPr>
        <w:t>2.1. Řešení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>V objektu C Interna budou nainstalovány tři nové 48 portové přepínače. Jeden z nich bude ve verzi s podporou PoE+ dle standardu 802.3at a s PoE výkonem min. 370W. Tyto přepínače budou mezi sebou propojeny metalickými desetigigabitovými kabely pro vytvoření stohu. Celý stoh se pak chová jako jedno logické zařízení, které sdílí konfiguraci a management. Nově vytvořený stoh přepínačů bude připojen kpáteřnímu přepínači Cisco 3750 dvěma gigabitovými optickými propoji v linkové agregaci. Délka optického vlákna typu MM (multi-mode) 62,5/125 je větší než 275 m, proto budou pro gigabitové spojení použity speciální Mode-Conditioning propojovací optické kabely a SM (single-mode) SFP moduly. Minimální požadavky na přepínače jsou uvedeny v tabulce.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tbl>
      <w:tblPr>
        <w:tblW w:w="9190" w:type="dxa"/>
        <w:jc w:val="left"/>
        <w:tblInd w:w="-7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6805"/>
        <w:gridCol w:w="2385"/>
      </w:tblGrid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lightGray"/>
                <w:lang w:val="en-US"/>
              </w:rPr>
              <w:t>Požadavek na funkcionalit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lightGray"/>
                <w:lang w:val="en-US"/>
              </w:rPr>
              <w:t>Minimální požadavky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Základní vlastnosti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řída zaříze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2/L3 switch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rmát zaříze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ompaktní do racku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likost 1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čet portů 1 Gbit/s RJ45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x10/100/1000 RJ45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čet portů 1/10 Gbit/s SFP+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xSFP+ nezávislé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redundantního napájecího zdroje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, možno externě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"jumbo rámců"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ýkonnostní parametry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pustnost přepínacího systém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6 Gbps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ketový výkon přepínače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 mpps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irespeed (neblokující) na všech portech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lastnosti stohová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ovaný počet přepínačů ve stoh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stavení stohu přes standardizované síťové rozhra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h podporuje distribuované přepínání paketů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Kterýkoli prvek ve stohu může být řídícím prvke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1:N redundance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h podporuje jednotnou konfiguraci (IP adresa, správa, konfigurační soubor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h se chová jako jedno L2 zařízení z pohledu spanning tree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seskupení portů (IEEE 802.3ad) mezi různými prvky stoh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h se chová jako jedno L3 zařízení (router, gateway, peer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stohování mezi geograficky odlišnými lokalitami, vzdálenost mezi lokalitami 10km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apacita stohovacího propoje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 Gbit/s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žnost stohovat PoE/Non-PoE verze přepínačů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lná kompatibilita stohování se stávajícími prvky HP 5130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rotokoly 2. vrstvy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IEEE 802.3ad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čet LACP skupin/linek ve skupině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/8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VLAN podle IEEE 802.1Q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čet aktivních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 000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čet záznamů v tabulce MAC adre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 000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tokol-based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-based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ivate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tokol pro definici šířených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VRP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EEE 802.1s - Multiple spanning tree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EEE 802.1w - Rapid spanning Tree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STP instance per VLAN s 802.1Q tagováním BPDU (např. PVST+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tekce protilehlého zaříze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DP nebo LLDP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LLDP-MED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unelování 802.1Q v 802.1Q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AM na Ethernet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2.3ah, 802.1ag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ervisní protokoly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HCP server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HCP relay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HCP klient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NS klien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TP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měrování unicast a jeho podpora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tické směrování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Pv2 a RIPng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licy based routing na základě ACL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ulticast a jeho podpora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GMP snooping v2 a v3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LD snooping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Pv4 a IPv6 multicast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ezpečnost a Qo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ardware podpora IPv4 a IPv6 ACL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L klasifikace na základě zdrojová/cílová MAC adresa, zdrojová/cílová IPv4/v6 adresa, číslo zdrojového/cílového portu, protokol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PDU guard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ot guard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HCP snooping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HCP paket rate limi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W ochrana proti zahlcení (broadcast/multicast/ unicast) nastavitelná na procentuální rychlost portu a množství paketů za vteřin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ověřování 802.1X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48 ověřených uživatelů na systém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ověřování MAC adre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0 ověřených MAC adres na systém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zařazování do VLAN, přidělení QoS a ACL na základě 802.1X ověření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2.1X  s podporou odlišných Guest VLAN, Fail VLAN a Critical VLAN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P source Guard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Source Address Validation pro IPv6  s využitim informaci obsaženych v DHCPv6 a SLAAC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ardware podpora IPv4 a IPv6 Qo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EEE 802.1p - minimální počet fron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traffic shaping, GTS a policing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control plane policing (CoPP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anagemen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LI formou RJ45 serial konsole por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SHv2 pro IPv4 a IPv6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SNMPv2c a SNMPv3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žnost omezení přístupu k managementu (SSH, SNMP) pomocí ACL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yslog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RBAC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Radiu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TACACS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rt mirroring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AN, RSPAN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Zrcadlení provozu na základě ACL (traffic mirroring)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Netconf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chnologie monitoringu provozu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Flow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P-SLA nebo alternativní způsob monitorování provozu a dostupnosti služeb s možnou návazností na automatické konfigurační změny systému pro zajištění zachování dostupnosti služeb. Zařízení funguje jak IP-SLA iniciátor.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OpenFlow v1.3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68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Záruka výrobce, včetně aktualizace firmware min. 5 let</w:t>
            </w:r>
          </w:p>
        </w:tc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</w:tbl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Z důvodu jednotného managementu budou dodány aktivní prvky od jednoho výrobce a budou plně kompatibilní se stávajícími prvky.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>Přepínače v objektu C budou napájeny z nově instalovaného záložního zdroje APC Smart-UPS 1500VA rozšířeného o management kartu. Minimální požadavky na UPS jsou uvedeny v tabulce.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tbl>
      <w:tblPr>
        <w:tblW w:w="9052" w:type="dxa"/>
        <w:jc w:val="left"/>
        <w:tblInd w:w="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3827"/>
      </w:tblGrid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rPr>
                <w:rFonts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lightGray"/>
                <w:lang w:val="en-US"/>
              </w:rPr>
              <w:t>Požadavek na funkcionalitu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lightGray"/>
                <w:lang w:val="en-US"/>
              </w:rPr>
              <w:t>Minimální požadavky</w:t>
            </w:r>
          </w:p>
        </w:tc>
      </w:tr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ntáž do racku výška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x. 2U</w:t>
            </w:r>
          </w:p>
        </w:tc>
      </w:tr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apacita výstupního výkonu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.0 KW / 1.5 kVA</w:t>
            </w:r>
          </w:p>
        </w:tc>
      </w:tr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ba běhu při plné zátěži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n. 6 minut</w:t>
            </w:r>
          </w:p>
        </w:tc>
      </w:tr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menovité výstupní napětí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0 V</w:t>
            </w:r>
          </w:p>
        </w:tc>
      </w:tr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opologie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ne interaktivní</w:t>
            </w:r>
          </w:p>
        </w:tc>
      </w:tr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řipojení na výstupu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x IEC 320 C13</w:t>
            </w:r>
          </w:p>
        </w:tc>
      </w:tr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nagement rozhraní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J-45 10/100 Base-T, RJ-45 Serial, USB</w:t>
            </w:r>
          </w:p>
        </w:tc>
      </w:tr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plotní sensor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zdálená správa min. telnet, HTTPS/SSL, SSH (až 2048 bitové šifrování), SNMP v3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  <w:tr>
        <w:trPr/>
        <w:tc>
          <w:tcPr>
            <w:tcW w:w="522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dpora pro IPv6</w:t>
            </w:r>
          </w:p>
        </w:tc>
        <w:tc>
          <w:tcPr>
            <w:tcW w:w="382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O</w:t>
            </w:r>
          </w:p>
        </w:tc>
      </w:tr>
    </w:tbl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1"/>
        <w:spacing w:before="240" w:after="0"/>
        <w:ind w:left="431" w:hanging="431"/>
        <w:rPr>
          <w:rFonts w:ascii="Calibri" w:hAnsi="Calibri" w:cs="Calibri"/>
        </w:rPr>
      </w:pPr>
      <w:r>
        <w:rPr>
          <w:rFonts w:cs="Calibri" w:ascii="Calibri" w:hAnsi="Calibri"/>
        </w:rPr>
        <w:t>Závěr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jektant si vyhrazuje právo na případné změny a dodatky k projektové dokumentaci, které vyplynou z montáže zařízení nebo kabelových rozvod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rská práva: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Tato projektová dokumentace je duševním vlastnictvím firmy AG COM, s.r.o. Smiřice. Bez předchozího písemného souhlasu firmy AG COM, s.r.o. nebo bez řádného smluvního vztahu s firmou AG COM, s.r.o., jehož předmětem plnění je vytvoření nebo využití této dokumentace, nesmí být tato projektová dokumentace (ani její část) rozmnožována a postoupena jakoukoliv formou jiné osobě nebo firmě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rFonts w:ascii="Calibri" w:hAnsi="Calibri" w:cs="Calibri"/>
      </w:rPr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7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s.r.o.</w:t>
    </w:r>
  </w:p>
  <w:p>
    <w:pPr>
      <w:pStyle w:val="Foo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before="120" w:after="0"/>
      <w:jc w:val="both"/>
      <w:outlineLvl w:val="2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7:00Z</dcterms:created>
  <dc:creator>uživatel</dc:creator>
  <dc:description/>
  <cp:keywords/>
  <dc:language>en-US</dc:language>
  <cp:lastModifiedBy>Skořepa Jiří</cp:lastModifiedBy>
  <cp:lastPrinted>2008-09-16T12:50:00Z</cp:lastPrinted>
  <dcterms:modified xsi:type="dcterms:W3CDTF">2017-11-14T11:12:00Z</dcterms:modified>
  <cp:revision>6</cp:revision>
  <dc:subject/>
  <dc:title>AKCE:</dc:title>
</cp:coreProperties>
</file>